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ОВЕТ ДЕПУТАТОВ</w:t>
      </w:r>
    </w:p>
    <w:p>
      <w:pPr>
        <w:pStyle w:val="Normal"/>
        <w:tabs>
          <w:tab w:val="clear" w:pos="720"/>
          <w:tab w:val="left" w:pos="843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муниципального образования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рхнечебеньковский сельсовет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Сакма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ренбургской области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Четвертого созы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РЕШЕНИЕ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5.07.2025 № 18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>О внесении изменений в решение Совета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депутатов Верхнечебеньковски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сельсовет от 24.12.2024 №154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«О бюджете МО Верхнечебеньковский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сельсовет на 2025 год и плановый </w:t>
      </w:r>
    </w:p>
    <w:p>
      <w:pPr>
        <w:pStyle w:val="Normal"/>
        <w:spacing w:before="0" w:after="0"/>
        <w:contextualSpacing/>
        <w:rPr/>
      </w:pPr>
      <w:r>
        <w:rPr>
          <w:sz w:val="28"/>
          <w:szCs w:val="28"/>
        </w:rPr>
        <w:t xml:space="preserve">период 2026 - 2027 годов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(с изменениями от 27.02.2025 г. №164; от 12.05.2025 г. №172)»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 депутатов Верхнечебеньковский сельсовет РЕШИЛ:</w:t>
      </w:r>
    </w:p>
    <w:p>
      <w:pPr>
        <w:pStyle w:val="ConsPlusNormal"/>
        <w:widowControl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вета депутатов МО Верхнечебеньковский сельсовет от 24.12.2024 № 154 «О бюджете МО Верхнечебеньковский сельсовет на 2025 год и плановый период 2026-2027 годов (с изменениями от 27.02.2025 г. №164; от 12.05.2025 г.№172)» следующие измен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Изложить статью 1 в следующей редакции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МО  Верхнечебеньковский сельсовет  на 2025 год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рогнозируемый общий объем  доходов бюджета МО Верхнечебеньковский сельсовет в сумме 12867,6 тыс. рублей, в том числе безвозмездные поступления от других  бюджетов бюджетной системы РФ 6043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Общий объем расходов бюджета МО Верхнечебеньковский сельсовет в сумме   14247,8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огнозируемый дефицит бюджета МО Верхнечебеньковский сельсовет в сумме 1380,2 тыс.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4. Верхний предел муниципального долга МО Верхнечебеньковский сельсовет на 01 января 2025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МО Верхнечебеньковский сельсовет на 2026 и 2027 годы: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 Прогнозируемый общий объем доходов бюджета МО Верхнечебеньковский сельсовет на 2026 год в сумме 11756,1 тыс. рублей, в том числе безвозмездные поступления от других  бюджетов бюджетной системы РФ 5271,0 тыс. рублей, на 2027 год в сумме 9574,6  тыс. рублей, в том числе безвозмездные поступления от других  бюджетов бюджетной системы РФ 2279,2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  Общий объем расходов бюджета МО Верхнечебеньковский сельсовет на 2026 год в сумме   11756,1 тыс. рублей, в том числе условно утвержденные в сумме 288,9 тыс. рублей и на 2027 год в сумме 9574,6 тыс. рублей, в том числе условно утвержденные 468,4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 Прогнозируемый дефицит бюджета МО Верхнечебеньковский сельсовет на 2026 год в сумме 0,0 тыс. рублей, на 2027 год в сумме 0,0 тыс. рублей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 Верхний предел муниципального долга МО Верхнечебеньковский сельсовет на 01 января 2026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долга МО Верхнечебеньковский сельсовет на 01 января 2027 года 0 тысяч рублей, в том числе верхний предел по муниципальным гарантиям в сумме 0 тысяч рубле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Изложить статью 5 в следующей редакции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Утвердить: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- учесть поступление доходов в  бюджет  МО  Верхнечебеньковский сельсовет по кодам видов доходов, подвидов доходов на 2025 год  в сумме 12867,6 тыс.рублей и на  плановый период 2026 год в сумме 11756,1 тыс.рублей, 2027 год в сумме 9574,6 тыс. рублей. (Приложение №5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3.  Изложить приложения 5,6,7,8,9 в новой редакции.</w:t>
      </w:r>
    </w:p>
    <w:p>
      <w:pPr>
        <w:pStyle w:val="Normal"/>
        <w:autoSpaceDE w:val="false"/>
        <w:jc w:val="both"/>
        <w:rPr/>
      </w:pPr>
      <w:r>
        <w:rPr/>
        <w:t xml:space="preserve">              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оручить организацию исполнения настоящего решения Совета депутатов главе МО Верхнечебеньковский сельсов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Контроль за исполнением настоящего решения возложить на постоянную комиссию по бюджету, агропромышленному комплексу и экономике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Решение  вступает в силу со дня его официально опубликования и подпис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                                                            Р. Б. Рахматуллин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20"/>
          <w:tab w:val="left" w:pos="8520" w:leader="none"/>
        </w:tabs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                                         Х. З. Зинатуллин </w:t>
        <w:tab/>
        <w:tab/>
      </w:r>
    </w:p>
    <w:sectPr>
      <w:footerReference w:type="default" r:id="rId2"/>
      <w:footerReference w:type="first" r:id="rId3"/>
      <w:type w:val="nextPage"/>
      <w:pgSz w:w="11906" w:h="16838"/>
      <w:pgMar w:left="1701" w:right="1134" w:gutter="0" w:header="0" w:top="53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3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53:00Z</dcterms:created>
  <dc:creator>gfu</dc:creator>
  <dc:description/>
  <cp:keywords/>
  <dc:language>en-US</dc:language>
  <cp:lastModifiedBy>User</cp:lastModifiedBy>
  <cp:lastPrinted>2025-05-12T10:01:00Z</cp:lastPrinted>
  <dcterms:modified xsi:type="dcterms:W3CDTF">2025-08-08T11:03:00Z</dcterms:modified>
  <cp:revision>8</cp:revision>
  <dc:subject/>
  <dc:title/>
</cp:coreProperties>
</file>